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The Hollow Men</w:t>
      </w:r>
      <w:r>
        <w:rPr/>
        <w:br/>
      </w:r>
      <w:r>
        <w:rPr>
          <w:sz w:val="24"/>
        </w:rPr>
        <w:t>T.S. Eliot, 19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istah Kurtz--he dead.</w:t>
      </w:r>
    </w:p>
    <w:p>
      <w:pPr>
        <w:pStyle w:val="Heading1"/>
        <w:rPr/>
      </w:pPr>
      <w:r>
        <w:rPr/>
        <w:t>A penny for the Old Guy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i w:val="false"/>
          <w:i w:val="false"/>
        </w:rPr>
      </w:pPr>
      <w:r>
        <w:rPr>
          <w:i w:val="false"/>
        </w:rPr>
        <w:t>I</w:t>
      </w:r>
    </w:p>
    <w:p>
      <w:pPr>
        <w:pStyle w:val="Normal"/>
        <w:rPr/>
      </w:pPr>
      <w:r>
        <w:rPr/>
        <w:t>We are the hollow men</w:t>
        <w:br/>
        <w:t>We are the stuffed men</w:t>
        <w:br/>
        <w:t>Leaning together</w:t>
        <w:br/>
        <w:t>Headpiece filled with straw. Alas!</w:t>
        <w:br/>
        <w:t>Our dried voices, when</w:t>
        <w:br/>
        <w:t>We whisper together</w:t>
        <w:br/>
        <w:t>Are quiet and meaningless</w:t>
        <w:br/>
        <w:t>As wind in dry grass</w:t>
        <w:br/>
        <w:t>Or rat's feet over broken glass</w:t>
        <w:br/>
        <w:t xml:space="preserve">In our dry cellar </w:t>
      </w:r>
    </w:p>
    <w:p>
      <w:pPr>
        <w:pStyle w:val="Normal"/>
        <w:rPr/>
      </w:pPr>
      <w:r>
        <w:rPr/>
        <w:t>Shape without form, shade without colour,</w:t>
        <w:br/>
        <w:t>Paralysed force, gesture without motion;</w:t>
      </w:r>
    </w:p>
    <w:p>
      <w:pPr>
        <w:pStyle w:val="Normal"/>
        <w:rPr/>
      </w:pPr>
      <w:r>
        <w:rPr/>
        <w:t>Those who have crossed</w:t>
        <w:br/>
        <w:t>With direct eyes, to death's other Kingdom</w:t>
        <w:br/>
        <w:t>Remember us--if at all--not as lost</w:t>
        <w:br/>
        <w:t>Violent souls, but only</w:t>
        <w:br/>
        <w:t>As the hollow men</w:t>
        <w:br/>
        <w:t xml:space="preserve">The stuffed men. </w:t>
      </w:r>
    </w:p>
    <w:p>
      <w:pPr>
        <w:pStyle w:val="Heading1"/>
        <w:rPr/>
      </w:pPr>
      <w:r>
        <w:rPr/>
        <w:t>II</w:t>
      </w:r>
    </w:p>
    <w:p>
      <w:pPr>
        <w:pStyle w:val="Normal"/>
        <w:rPr/>
      </w:pPr>
      <w:r>
        <w:rPr/>
        <w:t>Eyes I dare not meet in dreams</w:t>
        <w:br/>
        <w:t>In death's dream kingdom</w:t>
        <w:br/>
        <w:t>These do not appear:</w:t>
        <w:br/>
        <w:t>There, the eyes are</w:t>
        <w:br/>
        <w:t>Sunlight on a broken column</w:t>
        <w:br/>
        <w:t>There, is a tree swinging</w:t>
        <w:br/>
        <w:t>And voices are</w:t>
        <w:br/>
        <w:t>In the wind's singing</w:t>
        <w:br/>
        <w:t>More distant and more solemn</w:t>
        <w:br/>
        <w:t xml:space="preserve">Than a fading star. </w:t>
      </w:r>
    </w:p>
    <w:p>
      <w:pPr>
        <w:pStyle w:val="Normal"/>
        <w:rPr/>
      </w:pPr>
      <w:r>
        <w:rPr/>
        <w:t>Let me be no nearer</w:t>
        <w:br/>
        <w:t>In death's dream kingdom</w:t>
        <w:br/>
        <w:t>Let me also wear</w:t>
        <w:br/>
        <w:t>Such deliberate disguises</w:t>
        <w:br/>
        <w:t>Rat's coat, crowskin, crossed staves</w:t>
        <w:br/>
        <w:t>In a field</w:t>
        <w:br/>
        <w:t>Behaving as the wind behaves</w:t>
        <w:br/>
        <w:t>No nearer--</w:t>
        <w:br/>
        <w:t>Not that final meeting</w:t>
        <w:br/>
        <w:t xml:space="preserve">In the twilight kingdom </w:t>
      </w:r>
    </w:p>
    <w:p>
      <w:pPr>
        <w:pStyle w:val="Heading1"/>
        <w:rPr/>
      </w:pPr>
      <w:r>
        <w:rPr/>
        <w:t>III</w:t>
      </w:r>
    </w:p>
    <w:p>
      <w:pPr>
        <w:pStyle w:val="Normal"/>
        <w:rPr/>
      </w:pPr>
      <w:r>
        <w:rPr/>
        <w:t>This is the dead land</w:t>
        <w:br/>
        <w:t>This is the cactus land</w:t>
        <w:br/>
        <w:t>Here the stone images</w:t>
        <w:br/>
        <w:t>Are raised, here they receive</w:t>
        <w:br/>
        <w:t>The supplication of a dead man's hand</w:t>
        <w:br/>
        <w:t xml:space="preserve">Under the twinkle of a fading star. </w:t>
      </w:r>
    </w:p>
    <w:p>
      <w:pPr>
        <w:pStyle w:val="Normal"/>
        <w:rPr/>
      </w:pPr>
      <w:r>
        <w:rPr/>
        <w:t>Is it like this</w:t>
        <w:br/>
        <w:t>In death's other kingdom</w:t>
        <w:br/>
        <w:t>Waking alone</w:t>
        <w:br/>
        <w:t>At the hour when we are</w:t>
        <w:br/>
        <w:t>Trembling with tenderness</w:t>
        <w:br/>
        <w:t>Lips that would kiss</w:t>
        <w:br/>
        <w:t xml:space="preserve">Form prayers to broken stone. </w:t>
      </w:r>
    </w:p>
    <w:p>
      <w:pPr>
        <w:pStyle w:val="Heading1"/>
        <w:rPr/>
      </w:pPr>
      <w:r>
        <w:rPr/>
        <w:t>IV</w:t>
      </w:r>
    </w:p>
    <w:p>
      <w:pPr>
        <w:pStyle w:val="Normal"/>
        <w:rPr/>
      </w:pPr>
      <w:r>
        <w:rPr/>
        <w:t>The eyes are not here</w:t>
        <w:br/>
        <w:t>There are no eyes here</w:t>
        <w:br/>
        <w:t>In this valley of dying stars</w:t>
        <w:br/>
        <w:t>In this hollow valley</w:t>
        <w:br/>
        <w:t xml:space="preserve">This broken jaw of our lost kingdoms </w:t>
      </w:r>
    </w:p>
    <w:p>
      <w:pPr>
        <w:pStyle w:val="Normal"/>
        <w:rPr/>
      </w:pPr>
      <w:r>
        <w:rPr/>
        <w:t>In this last of meeting places</w:t>
        <w:br/>
        <w:t>We grope together</w:t>
        <w:br/>
        <w:t>And avoid speech</w:t>
        <w:br/>
        <w:t>Gathered on this beach of the tumid river</w:t>
        <w:br/>
        <w:t>Sightless, unless</w:t>
        <w:br/>
        <w:t>The eyes reappear</w:t>
        <w:br/>
        <w:t>As the perpetual star</w:t>
        <w:br/>
        <w:t>Multifoliate rose</w:t>
        <w:br/>
        <w:t>Of death's twilight kingdom</w:t>
        <w:br/>
        <w:t>The hope only</w:t>
        <w:br/>
        <w:t xml:space="preserve">Of empty men.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V</w:t>
      </w:r>
    </w:p>
    <w:p>
      <w:pPr>
        <w:pStyle w:val="Normal"/>
        <w:rPr/>
      </w:pPr>
      <w:r>
        <w:rPr>
          <w:i/>
        </w:rPr>
        <w:t>Here we go 'round the prickly pear</w:t>
        <w:br/>
        <w:t>Prickly pear prickly pear</w:t>
        <w:br/>
        <w:t>Here we go 'round the prickly pear</w:t>
        <w:br/>
        <w:t>At five o'clock in the morning.</w:t>
      </w:r>
      <w:r>
        <w:rPr/>
        <w:t xml:space="preserve"> </w:t>
      </w:r>
    </w:p>
    <w:p>
      <w:pPr>
        <w:pStyle w:val="Normal"/>
        <w:rPr/>
      </w:pPr>
      <w:r>
        <w:rPr/>
        <w:t>Between the idea</w:t>
        <w:br/>
        <w:t>And the reality</w:t>
        <w:br/>
        <w:t>Between the motion</w:t>
        <w:br/>
        <w:t>And the act</w:t>
        <w:br/>
        <w:t>Falls the Shadow</w:t>
      </w:r>
    </w:p>
    <w:p>
      <w:pPr>
        <w:pStyle w:val="Normal"/>
        <w:jc w:val="center"/>
        <w:rPr>
          <w:i/>
          <w:i/>
        </w:rPr>
      </w:pPr>
      <w:r>
        <w:rPr>
          <w:i/>
        </w:rPr>
        <w:t>For Thine is the Kingdom</w:t>
      </w:r>
    </w:p>
    <w:p>
      <w:pPr>
        <w:pStyle w:val="Normal"/>
        <w:rPr/>
      </w:pPr>
      <w:r>
        <w:rPr/>
        <w:t>Between the conception</w:t>
        <w:br/>
        <w:t>And the creation</w:t>
        <w:br/>
        <w:t>Between the emotion</w:t>
        <w:br/>
        <w:t>And the response</w:t>
        <w:br/>
        <w:t>Falls the Shadow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fe is very long</w:t>
      </w:r>
    </w:p>
    <w:p>
      <w:pPr>
        <w:pStyle w:val="Normal"/>
        <w:rPr/>
      </w:pPr>
      <w:r>
        <w:rPr/>
        <w:t>Between the desire</w:t>
        <w:br/>
        <w:t>And the spasm</w:t>
        <w:br/>
        <w:t>Between the potency</w:t>
        <w:br/>
        <w:t>And the existence</w:t>
        <w:br/>
        <w:t>Between the essence</w:t>
        <w:br/>
        <w:t>And the descent</w:t>
        <w:br/>
        <w:t>Falls the Shadow</w:t>
      </w:r>
    </w:p>
    <w:p>
      <w:pPr>
        <w:pStyle w:val="Normal"/>
        <w:jc w:val="center"/>
        <w:rPr>
          <w:i/>
          <w:i/>
        </w:rPr>
      </w:pPr>
      <w:r>
        <w:rPr>
          <w:i/>
        </w:rPr>
        <w:t>For Thine is the Kingdom</w:t>
      </w:r>
    </w:p>
    <w:p>
      <w:pPr>
        <w:pStyle w:val="Normal"/>
        <w:rPr/>
      </w:pPr>
      <w:r>
        <w:rPr/>
        <w:t>For Thine is</w:t>
        <w:br/>
        <w:t>Life is</w:t>
        <w:br/>
        <w:t xml:space="preserve">For Thine is the </w:t>
      </w:r>
    </w:p>
    <w:p>
      <w:pPr>
        <w:pStyle w:val="Normal"/>
        <w:rPr/>
      </w:pPr>
      <w:r>
        <w:rPr>
          <w:i/>
        </w:rPr>
        <w:t>This is the way the world ends</w:t>
        <w:br/>
        <w:t>This is the way the world ends</w:t>
        <w:br/>
        <w:t>This is the way the world ends</w:t>
        <w:br/>
        <w:t>Not with a bang but a whimpe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04:00Z</dcterms:created>
  <dc:creator>Career Center</dc:creator>
  <dc:description/>
  <cp:keywords/>
  <dc:language>en-US</dc:language>
  <cp:lastModifiedBy>Information Systems</cp:lastModifiedBy>
  <cp:lastPrinted>2007-02-07T07:54:00Z</cp:lastPrinted>
  <dcterms:modified xsi:type="dcterms:W3CDTF">2007-02-07T15:55:00Z</dcterms:modified>
  <cp:revision>4</cp:revision>
  <dc:subject/>
  <dc:title>The Hollow Men</dc:title>
</cp:coreProperties>
</file>